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5780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059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023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7735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